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8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17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Hip-Ho33     3 2 3 2 3  -      -      5(13)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9     3 3 3 3 3  -      -      5(15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3     1 1 2 1 1  4(4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7    3 1 1 1 1  4(4)   4(4)   5(7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1    2 2 2 2 1  -   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62    3 2 3 3 1  -      -      5(12)  5(12)  5(12)  5(12)  5(12)  5(12)  5(12)  5(12)  5(12)  5(12)  5(12)  5(12)  5(12)  5(12)  5(12)   12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3    2 2 1 2 2  -      5(9)   5(9)   5(9)   5(9)   5(9)   5(9)   5(9)   5(9)   5(9)   5(9)   5(9)   5(9)   5(9)   5(9)   5(9)   5(9) 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5    1 3 1 1 2  3(3)   4(5)   5(8)   5(8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9    2 1 1 2 2  -      5(8)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2    2 2 3 2 2  -      4(8)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6    3 1 1 1 1  4(4)   4(4)   5(7)   5(7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97    1 3 2 3 3  -      -      5(12)  5(12)  5(12)  5(12)  5(12)  5(12)  5(12)  5(12)  5(12)  5(12)  5(12)  5(12)  5(12)  5(12)  5(12)   12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3    1 1 1 2 1  4(4)   5(6)   5(6)   5(6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14    1 3 3 3 2  -      -      5(12)  5(12)  5(12)  5(12)  5(12)  5(12)  5(12)  5(12)  5(12)  5(12)  5(12)  5(12)  5(12)  5(12)  5(12)   12,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9    1 1 2 1 3  3(3)   4(5)   5(8)   5(8)   5(8)   5(8)   5(8)   5(8)   5(8)   5(8)   5(8)   5(8)   5(8)   5(8)   5(8)   5(8)   5(8)    5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4    2 3 2 1 2  -      4(7)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6    3 2 3 3 3  -      -      5(14)  -      -      -      -      -      -      -      -      -      -      -      -      -      -       16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6"/>
        <w:gridCol w:w="1152"/>
        <w:gridCol w:w="1713"/>
        <w:gridCol w:w="1712"/>
        <w:gridCol w:w="2386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збож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желік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тю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ос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і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ч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ді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елуй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с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ргато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гут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5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уект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7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2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ю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тем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,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ец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,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ак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lectr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курудзяк І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,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нер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гор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ts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ук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02:00Z</dcterms:created>
  <dc:creator>Елена</dc:creator>
  <dc:description/>
  <cp:keywords/>
  <dc:language>en-US</dc:language>
  <cp:lastModifiedBy>Елена</cp:lastModifiedBy>
  <dcterms:modified xsi:type="dcterms:W3CDTF">2025-11-02T15:46:00Z</dcterms:modified>
  <cp:revision>3</cp:revision>
  <dc:subject/>
  <dc:title>Всеукраїнські змагання з сучасних танців</dc:title>
</cp:coreProperties>
</file>